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lang w:val="en-US" w:eastAsia="en-US"/>
        </w:rPr>
        <w:instrText xml:space="preserve"> CONTACT _Con-378B88AE1 \c \s \l </w:instrText>
      </w:r>
      <w:r>
        <w:rPr>
          <w:lang w:val="en-US" w:eastAsia="en-US"/>
        </w:rPr>
      </w:r>
      <w:r>
        <w:rPr>
          <w:lang w:val="en-US" w:eastAsia="en-US"/>
        </w:rPr>
        <w:fldChar w:fldCharType="separate"/>
      </w:r>
      <w:r>
        <w:rPr>
          <w:lang w:val="en-US" w:eastAsia="en-US"/>
        </w:rPr>
        <w:t>Lewis Kelley</w:t>
      </w:r>
      <w:r>
        <w:rPr>
          <w:lang w:val="en-US" w:eastAsia="en-US"/>
        </w:rPr>
      </w:r>
      <w:r>
        <w:rPr>
          <w:lang w:val="en-US" w:eastAsia="en-US"/>
        </w:rPr>
        <w:fldChar w:fldCharType="end"/>
      </w:r>
      <w:r>
        <w:rPr/>
        <w:tab/>
        <w:tab/>
        <w:tab/>
        <w:tab/>
        <w:tab/>
        <w:tab/>
        <w:tab/>
        <w:tab/>
        <w:tab/>
        <w:t>9/14/2010</w:t>
      </w:r>
    </w:p>
    <w:p>
      <w:pPr>
        <w:pStyle w:val="Normal"/>
        <w:rPr/>
      </w:pPr>
      <w:r>
        <w:rPr/>
        <w:t>WRT 105</w:t>
        <w:tab/>
        <w:tab/>
        <w:tab/>
        <w:tab/>
        <w:tab/>
        <w:tab/>
        <w:tab/>
        <w:tab/>
        <w:t>Beholding Summary</w:t>
      </w:r>
    </w:p>
    <w:p>
      <w:pPr>
        <w:pStyle w:val="Normal"/>
        <w:rPr/>
      </w:pPr>
      <w:r>
        <w:rPr/>
      </w:r>
    </w:p>
    <w:p>
      <w:pPr>
        <w:pStyle w:val="Normal"/>
        <w:ind w:firstLine="720"/>
        <w:rPr/>
      </w:pPr>
      <w:r>
        <w:rPr/>
      </w:r>
    </w:p>
    <w:p>
      <w:pPr>
        <w:pStyle w:val="Normal"/>
        <w:ind w:firstLine="720"/>
        <w:rPr/>
      </w:pPr>
      <w:r>
        <w:rPr/>
      </w:r>
    </w:p>
    <w:p>
      <w:pPr>
        <w:pStyle w:val="Normal"/>
        <w:ind w:firstLine="720"/>
        <w:rPr/>
      </w:pPr>
      <w:r>
        <w:rPr/>
        <w:t xml:space="preserve">In “Beholding”, Rosemarie Garland-Thomson discusses the idea of starring and the different forms of starring that there are and the affects that they can have on people, and then she goes on to describe how changing the way we go about staring can be useful in creating change in society. Garland-Thomson begins her article by first addressing the main point of the article which is that “we all stare” (199). For whatever reasons it may be, everyone stares and everyone has been stared at. Garland-Thomson explains how there are many different types of staring, because of many different situations and reasons. Bad staring is considered to be when you look at something and get satisfaction from that person’s misfortune (200). On the other hand, good staring is when you look at something and you have a feeling of empathy, which leads you to take on action to makes changes. Then there is another form of staring, when it comes to living and breathing stares. For instance, when it comes to something of beauty. Staring at something of beauty catches you unsuspecting and provokes wonder. On the other hand, when you come across something that is repulsive, many times it is still remarkable but for a different reason, and you just don’t know exactly how to look at it. As Harriet McBryde Johnson explains in the </w:t>
      </w:r>
      <w:r>
        <w:rPr>
          <w:i/>
        </w:rPr>
        <w:t>New York Times Magazine</w:t>
      </w:r>
      <w:r>
        <w:rPr/>
        <w:t xml:space="preserve"> article about her in 2003, that she wants people to change the way people look at her. She has a disease that has greatly affected her and her appearance, and because of this, many people view her as somewhat “repulsive” or just not normal. People tent to look at her the wrong way because of this, and Johnson wants to change that. The idea that she is trying to explain is that a person that may seem different from you should not be looked at as “repulsive” but with beauty because of there differences, and in Johnson’s case because she is lucky to be alive (202). What Johnson is trying to voice is that it is not wrong to stare at someone, as long as you are doing it for the right reasons and in the right way. This is known as visual activism where you look at something, then you think about it and it and ask questions regarding to what your looking at to better understand, and then finally you act by trying to change or fix a problem if one is presented from what you see (204). Garland-Thomson explains that change can be created from staring as long as it is done in the right way and for the right reas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43:00Z</dcterms:created>
  <dc:creator>Lewis Kelley</dc:creator>
  <dc:description/>
  <cp:keywords/>
  <dc:language>en-US</dc:language>
  <cp:lastModifiedBy>Lewis Kelley</cp:lastModifiedBy>
  <dcterms:modified xsi:type="dcterms:W3CDTF">2010-09-15T16:43:00Z</dcterms:modified>
  <cp:revision>2</cp:revision>
  <dc:subject/>
  <dc:title>In “Beholding”, Rosemarie Garland-Thomson discusses the idea of starring and the different forms of starring that there are and</dc:title>
</cp:coreProperties>
</file>